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LOSSAR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eastAsia="Century Schoolbook"/>
          <w:sz w:val="24"/>
        </w:rPr>
      </w:pPr>
      <w:r>
        <w:rPr>
          <w:rFonts w:eastAsia="Century Schoolbook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Numbers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L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rst Lieutenant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S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st Sergeant (E8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L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cond Lieutenant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A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C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ival Airfield Control Group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LP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ed Air Load Planning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ter Action Review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y Battle Command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e Compon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e Du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ea Damage Contro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y Field Feeding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I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ed Identification Technology / Advanced Individual Training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plitude Modul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S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y Maintenance Support Activ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S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y Materiel Status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ea of Operat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O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y Of Excellen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O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erial Port Of Debark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O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erial Port Of Embark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rmy Regulation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E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y Training and Evaluation Progra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Y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iller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O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erial Port of Embark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A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ed Systems Approach to Training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ea Support Group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horized Stock Li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munition Supply Po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munition Transfer Po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WES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itank Weapon Effects Signature Simulato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E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omated Unit Equipment Li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T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my Universal Task List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ins w:id="1" w:author="bowesj" w:date="2002-05-30T11:01:00Z"/>
        </w:rPr>
      </w:pPr>
      <w:ins w:id="0" w:author="bowesj" w:date="2002-05-30T11:01:00Z">
        <w:r>
          <w:rPr>
            <w:sz w:val="24"/>
          </w:rPr>
        </w:r>
      </w:ins>
    </w:p>
    <w:p>
      <w:pPr>
        <w:pStyle w:val="Normal"/>
        <w:jc w:val="center"/>
        <w:rPr>
          <w:sz w:val="24"/>
          <w:ins w:id="3" w:author="bowesj" w:date="2002-05-30T11:01:00Z"/>
        </w:rPr>
      </w:pPr>
      <w:ins w:id="2" w:author="bowesj" w:date="2002-05-30T11:01:00Z">
        <w:r>
          <w:rPr>
            <w:sz w:val="24"/>
          </w:rPr>
        </w:r>
      </w:ins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B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lk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BPC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ocking, Bracing, Packing, Crating And Tie-Dow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B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alion/Brigade Simul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CO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 Cluster Operations Cen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DA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le Damage Assessment and Repai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DU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le Dress Unifor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le Fatigu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FA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lefield Functional Area Control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T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alion Level Training Mode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ttlefield Operating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S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e Support Company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C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 and Contro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3C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, Control, Communications Countermeasur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ined Arms Comman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ose Air Sup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T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ined Arms Training Strateg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D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F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 Field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at Health Sup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upply) Subsisten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I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upply) Clothing, Individual Equipment, Tents, and Organizational Tool Se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II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upply) PO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IV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upply) Construction Material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V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upply) Ammuni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V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upply) Personal Demand Item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VII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upply) Medical Materie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ss I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upply) Repair Par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pan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ing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rse Of Ac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E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unications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SE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unications Secur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PLA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ingency Pla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U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inental United Stat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O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inuity Of Operations Pla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SCO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ps Support Comman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 Po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P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diopulmonary Resuscit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P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tai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P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 Post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Q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rge of Quar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at Repair Tea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ps Storage Are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ps Support Group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at Service Sup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SS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at Service Support Control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T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on Table(S) of Allowanc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T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at Training Cen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TC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bat Trains Command Po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T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and Training Guidan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W3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ef Warrant Officer 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W4/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ef Warrant Officer 4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D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C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ure Airfield Control Group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ed Energ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loyment Equipment Li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E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loyment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iv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O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vision Support Comman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M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bution Management Sec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ment Of Defen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A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partment Of Defense Activity Address Cod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rect Sup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S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contaminating Solution #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V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iver’s Vision Equip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p Zon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E -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8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ter Sergea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9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geant Major/Command Sergeant Majo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ch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ipment Concentration Sit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CC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Counter-Countermeasur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SE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Secur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O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plosive Ordnance Disposa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Protec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PW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emy Prisoner of Wa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quipment Reception Tea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timated Time of Arriva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Technical Manua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W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nic Warfar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F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hrenhei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ce Activity Designato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SCA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mily Of Scatter-able Min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BCB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ce XXI Battle Command, Brigade and Below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D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e Direction Cen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eld Manua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quency Modul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N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eign Nation Sup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G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gmentary Ord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SB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ward Support Battal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S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ward Support Compan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S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eld Sanitation Tea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T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eld Training Exercis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G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FC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ound Fault Circuit Interrup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neral Support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H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ZMA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zardous Material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H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dquarters and Headquarters Compan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st N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N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st Nation Sup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Q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dquarter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u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I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AW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Accordance With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BC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im Brigade Combat Tea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dentific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EDK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dividual Equipment Decontamination Ki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EW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lligence and Electronic Warfa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SU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lligence Summar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tallation Transportation Officer/Offi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V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-Transit Visibility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K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CLF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tchen, Company Level, Field Feeding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lled In Action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L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W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ght Antitank Weap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C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istical Coordination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s Of Communication</w:t>
              <w:br/>
              <w:t>Logistics Operations Cen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 Of Du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istic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PA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istics Packag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SITRE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istics Situation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stening Po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R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gistics Release Po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RU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 Replaceable Uni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eutena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T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cal Training Are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T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eutenant Colone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Z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nding Zon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M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rtuary Affair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shalling Are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O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or Army Comman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DC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tuary Affairs Decontamination Collection Po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enan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PE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p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C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ment Control Agenc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C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enance Control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enance Control Sec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euver Control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CS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el Condition Status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C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ment Control Tea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C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euver Coordination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sion Essential Task Li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T-T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sion, Enemy, Terrain, Troops, Time Available, and Civilian Considerat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chine Gu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H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el Handling Equip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sing In Ac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J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-Coning, Intrusion, Jamming, and Interferen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ter Incident Li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E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ltiple Integrated Laser Engagement Simulation/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ut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K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bile Kitchen Trail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lime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M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el Management Cen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BPLA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bilization Pla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dical Operations Cen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P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sion Oriented Protective Postu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itary Occupational Special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U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itary Operations in Urban Terrai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itary Poli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PH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es Per Hou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Q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itary Qualification Standard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RO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el Release Order Control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B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 Support Battal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D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l Safety Data Shee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bile Subscriber Equip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ter Sergea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 Supply Rout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S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tenance Support Tea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T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dical Treatment Facil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T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ssion Training Pla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T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ment Tracking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chanized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N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B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clear, Biological, Chemica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C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commissioned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COI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commissioned Officer In Charg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Control St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G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governmental Organizat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I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ional Item Identification Numb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L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 Later Tha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M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n-mission-Capable Suppl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S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tional Stock Number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O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erver Controll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ONU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utside The Continental United Stat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dnance (Corps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E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al Exposure Guidan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ficer Foundation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I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ficer In Charg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servation Po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CO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al Contro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FO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osing Forc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LA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s Pla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LOGPL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s Logistics Plann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OR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s Ord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SE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al Secur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EMP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al Tempo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al Readiness Float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P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nel And Administration Cen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mphle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blic Affairs Office/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ITRE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nel Situation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TA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nel Status (Report)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TEMP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nel Tempo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W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toon Early Warning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ority Intelligence Requireme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nel Information Rost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K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ckage; Package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toon Lead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achute Landing Fall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cribed Load Lis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lletized Load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MC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ventative Maintenance Checks And Servic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MC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t Movement Control Tea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M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ost Marshall Offi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int Of Contac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troleum, Oils, And Lubricant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aration for Overseas Move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V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vately Owned Vehicl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P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-positione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t Support Activ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toon Sergea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nds Per Square Inch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sonnel Status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V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vate Volunteer Organizat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Z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ckup Zon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del w:id="5" w:author="bowesj" w:date="2002-05-30T11:03:00Z"/>
        </w:rPr>
      </w:pPr>
      <w:del w:id="4" w:author="bowesj" w:date="2002-05-30T11:03:00Z">
        <w:r>
          <w:rPr>
            <w:sz w:val="24"/>
          </w:rPr>
        </w:r>
      </w:del>
    </w:p>
    <w:p>
      <w:pPr>
        <w:pStyle w:val="Normal"/>
        <w:jc w:val="center"/>
        <w:rPr>
          <w:sz w:val="24"/>
        </w:rPr>
      </w:pPr>
      <w:r>
        <w:rPr>
          <w:sz w:val="24"/>
        </w:rPr>
        <w:t>- Q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50"/>
      </w:tblGrid>
      <w:tr>
        <w:trPr/>
        <w:tc>
          <w:tcPr>
            <w:tcW w:w="1908" w:type="dxa"/>
            <w:tcBorders/>
          </w:tcPr>
          <w:p>
            <w:pPr>
              <w:pStyle w:val="Header"/>
              <w:widowControl/>
              <w:tabs>
                <w:tab w:val="clear" w:pos="8640"/>
              </w:tabs>
              <w:autoSpaceDE w:val="true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QA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lity Assuran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er"/>
              <w:widowControl/>
              <w:tabs>
                <w:tab w:val="clear" w:pos="8640"/>
              </w:tabs>
              <w:autoSpaceDE w:val="true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QC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lity Control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R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deployment Assembly Are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rve Compon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D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pid Deployment For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D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und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diation Exposure Statu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dio Frequenc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F/AI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dio Frequency/Automatic Identification Technolog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ease Po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O&amp;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ception, Staging, Onward Movement, and Integr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SO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deployment Standing Operating Procedu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T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turn To Du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W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dio And Wire Integration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S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1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jutant/Personnel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lligence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2/S3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lligence and Operations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3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erations And Training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4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ly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6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munications/Electronics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UT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ze, Activity, Location, Unit, Time, and Equip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&amp;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ly And Trans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ging Are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tional Awarenes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I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dard Army Management Information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S-1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dard Army Maintenance System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SS-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dard Army Retail Supply System-Objectiv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SS-1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dard Army Retail Supply System-1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RS-2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dard Army Retail Supply System-2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T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dard Army Training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W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quad Automatic Weap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DK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in Decontamination Ki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tion; Secur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F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geant First Clas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G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rgea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ELLRE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elling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SE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al Secur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dards In Training Commiss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MA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tion Map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RE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tion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J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ff Judge Advocat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dier’s Manua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C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dier’s Manuals Of Common Task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al Operating Instruct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ort Operations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ding Operating Procedu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rt Po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D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aport Of Debark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aport Of Embark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TRE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t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t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R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dier Readiness Processing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ply Support Activ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ff Sergea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I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ding Signal Instruc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MI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dard Army Maintenance Information System; Standard Army Management Information System; 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B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er Tropical Bleach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tional Training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dier Training Publica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A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dards in Training Commiss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uational Training Exercis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T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rget Acquisi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&amp;E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ining and Evaluation Outlin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ctical Assembly Are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DS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ining Aids, Devices, Simulators, and Simulation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LC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nker Airlift Control Ele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MM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Army Maintenance Management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 Accompany Troop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V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Asset Visibilit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B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chnical Bulleti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ining Circula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C-ACCI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portation Coordinators’ Automated Command and Control Information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C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ctical Combat For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MPES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 An Acronym.  Security Class Involving Compromise of Classified Data Through Interception of Electronic Impulses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WT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ctical Exercise Without Troop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XMIS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ining Module Executive Management Information System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F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k For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FS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sk Force Support Are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iner’s Guid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chnical Manual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MC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ater Movement Control Agency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N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ining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CEX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ctical Operations Center Exerci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E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e of Organization and Equipme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DO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US Army) Training and Doctrine Comman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B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ater Support Bas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ater Support Comman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SO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ctical Standing Operating Procedu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T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actics, Techniques, and Procedures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U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BL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Basic Loa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CMJ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form Code of Military Justi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LS-G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Level Logistics System–Ground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LLS-S4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Level Logistics System–S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C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Movement Coordin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Movement Cod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CP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Maintenance Collection Poin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Movement Officer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W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Proficiency Workshee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SCS 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ed States Customs Servic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D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ed States Department of Agricultu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R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 Status Report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X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exploded Ordnance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V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M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locity Management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W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BGT</w:t>
            </w:r>
          </w:p>
        </w:tc>
        <w:tc>
          <w:tcPr>
            <w:tcW w:w="7668" w:type="dxa"/>
            <w:tcBorders/>
          </w:tcPr>
          <w:p>
            <w:pPr>
              <w:pStyle w:val="Header"/>
              <w:widowControl/>
              <w:tabs>
                <w:tab w:val="clear" w:pos="8640"/>
              </w:tabs>
              <w:autoSpaceDE w:val="true"/>
              <w:rPr>
                <w:rFonts w:ascii="Century Schoolbook" w:hAnsi="Century Schoolbook" w:cs="Century Schoolbook"/>
                <w:sz w:val="24"/>
              </w:rPr>
            </w:pPr>
            <w:r>
              <w:rPr>
                <w:rFonts w:cs="Century Schoolbook" w:ascii="Century Schoolbook" w:hAnsi="Century Schoolbook"/>
                <w:sz w:val="24"/>
              </w:rPr>
              <w:t>Wet Bulb Globe Temperatur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A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unded In Action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N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apon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X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O</w:t>
            </w:r>
          </w:p>
        </w:tc>
        <w:tc>
          <w:tcPr>
            <w:tcW w:w="76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ecutive Officer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rPr/>
    </w:pPr>
    <w:r>
      <w:rPr>
        <w:rFonts w:cs="Century Schoolbook" w:ascii="Century Schoolbook" w:hAnsi="Century Schoolbook"/>
        <w:bCs/>
        <w:sz w:val="24"/>
      </w:rPr>
      <w:t>Glossary-</w:t>
    </w:r>
    <w:r>
      <w:rPr>
        <w:rStyle w:val="PageNumber"/>
        <w:rFonts w:cs="Century Schoolbook" w:ascii="Century Schoolbook" w:hAnsi="Century Schoolbook"/>
        <w:bCs/>
        <w:sz w:val="24"/>
      </w:rPr>
      <w:fldChar w:fldCharType="begin"/>
    </w:r>
    <w:r>
      <w:rPr>
        <w:rStyle w:val="PageNumber"/>
        <w:sz w:val="24"/>
        <w:bCs/>
        <w:rFonts w:cs="Century Schoolbook" w:ascii="Century Schoolbook" w:hAnsi="Century Schoolbook"/>
      </w:rPr>
      <w:instrText xml:space="preserve"> PAGE </w:instrText>
    </w:r>
    <w:r>
      <w:rPr>
        <w:rStyle w:val="PageNumber"/>
        <w:sz w:val="24"/>
        <w:bCs/>
        <w:rFonts w:cs="Century Schoolbook" w:ascii="Century Schoolbook" w:hAnsi="Century Schoolbook"/>
      </w:rPr>
      <w:fldChar w:fldCharType="separate"/>
    </w:r>
    <w:r>
      <w:rPr>
        <w:rStyle w:val="PageNumber"/>
        <w:sz w:val="24"/>
        <w:bCs/>
        <w:rFonts w:cs="Century Schoolbook" w:ascii="Century Schoolbook" w:hAnsi="Century Schoolbook"/>
      </w:rPr>
      <w:t>12</w:t>
    </w:r>
    <w:r>
      <w:rPr>
        <w:rStyle w:val="PageNumber"/>
        <w:sz w:val="24"/>
        <w:bCs/>
        <w:rFonts w:cs="Century Schoolbook" w:ascii="Century Schoolbook" w:hAnsi="Century Schoolboo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jc w:val="right"/>
      <w:rPr/>
    </w:pPr>
    <w:r>
      <w:rPr>
        <w:rFonts w:cs="Century Schoolbook" w:ascii="Century Schoolbook" w:hAnsi="Century Schoolbook"/>
        <w:bCs/>
        <w:sz w:val="24"/>
      </w:rPr>
      <w:t>Glossary-</w:t>
    </w:r>
    <w:r>
      <w:rPr>
        <w:rStyle w:val="PageNumber"/>
        <w:rFonts w:cs="Century Schoolbook" w:ascii="Century Schoolbook" w:hAnsi="Century Schoolbook"/>
        <w:bCs/>
        <w:sz w:val="24"/>
      </w:rPr>
      <w:fldChar w:fldCharType="begin"/>
    </w:r>
    <w:r>
      <w:rPr>
        <w:rStyle w:val="PageNumber"/>
        <w:sz w:val="24"/>
        <w:bCs/>
        <w:rFonts w:cs="Century Schoolbook" w:ascii="Century Schoolbook" w:hAnsi="Century Schoolbook"/>
      </w:rPr>
      <w:instrText xml:space="preserve"> PAGE </w:instrText>
    </w:r>
    <w:r>
      <w:rPr>
        <w:rStyle w:val="PageNumber"/>
        <w:sz w:val="24"/>
        <w:bCs/>
        <w:rFonts w:cs="Century Schoolbook" w:ascii="Century Schoolbook" w:hAnsi="Century Schoolbook"/>
      </w:rPr>
      <w:fldChar w:fldCharType="separate"/>
    </w:r>
    <w:r>
      <w:rPr>
        <w:rStyle w:val="PageNumber"/>
        <w:sz w:val="24"/>
        <w:bCs/>
        <w:rFonts w:cs="Century Schoolbook" w:ascii="Century Schoolbook" w:hAnsi="Century Schoolbook"/>
      </w:rPr>
      <w:t>13</w:t>
    </w:r>
    <w:r>
      <w:rPr>
        <w:rStyle w:val="PageNumber"/>
        <w:sz w:val="24"/>
        <w:bCs/>
        <w:rFonts w:cs="Century Schoolbook" w:ascii="Century Schoolbook" w:hAnsi="Century Schoolbook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Schoolbook" w:ascii="Century Schoolbook" w:hAnsi="Century Schoolbook"/>
        <w:bCs/>
        <w:sz w:val="24"/>
      </w:rPr>
      <w:t>Glossary-</w:t>
    </w:r>
    <w:r>
      <w:rPr>
        <w:rStyle w:val="PageNumber"/>
        <w:rFonts w:cs="Century Schoolbook" w:ascii="Century Schoolbook" w:hAnsi="Century Schoolbook"/>
        <w:bCs/>
        <w:sz w:val="24"/>
      </w:rPr>
      <w:fldChar w:fldCharType="begin"/>
    </w:r>
    <w:r>
      <w:rPr>
        <w:rStyle w:val="PageNumber"/>
        <w:sz w:val="24"/>
        <w:bCs/>
        <w:rFonts w:cs="Century Schoolbook" w:ascii="Century Schoolbook" w:hAnsi="Century Schoolbook"/>
      </w:rPr>
      <w:instrText xml:space="preserve"> PAGE </w:instrText>
    </w:r>
    <w:r>
      <w:rPr>
        <w:rStyle w:val="PageNumber"/>
        <w:sz w:val="24"/>
        <w:bCs/>
        <w:rFonts w:cs="Century Schoolbook" w:ascii="Century Schoolbook" w:hAnsi="Century Schoolbook"/>
      </w:rPr>
      <w:fldChar w:fldCharType="separate"/>
    </w:r>
    <w:r>
      <w:rPr>
        <w:rStyle w:val="PageNumber"/>
        <w:sz w:val="24"/>
        <w:bCs/>
        <w:rFonts w:cs="Century Schoolbook" w:ascii="Century Schoolbook" w:hAnsi="Century Schoolbook"/>
      </w:rPr>
      <w:t>1</w:t>
    </w:r>
    <w:r>
      <w:rPr>
        <w:rStyle w:val="PageNumber"/>
        <w:sz w:val="24"/>
        <w:bCs/>
        <w:rFonts w:cs="Century Schoolbook" w:ascii="Century Schoolbook" w:hAnsi="Century Schoolboo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640"/>
      </w:tabs>
      <w:rPr>
        <w:rFonts w:ascii="Century Schoolbook" w:hAnsi="Century Schoolbook" w:cs="Century Schoolbook"/>
        <w:bCs/>
        <w:sz w:val="24"/>
      </w:rPr>
    </w:pPr>
    <w:r>
      <w:rPr>
        <w:rFonts w:cs="Century Schoolbook" w:ascii="Century Schoolbook" w:hAnsi="Century Schoolbook"/>
        <w:bCs/>
        <w:sz w:val="24"/>
      </w:rPr>
      <w:t>ARTEP 43-009.1-30-MT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640"/>
      </w:tabs>
      <w:jc w:val="right"/>
      <w:rPr>
        <w:rFonts w:ascii="Century Schoolbook" w:hAnsi="Century Schoolbook" w:cs="Century Schoolbook"/>
        <w:bCs/>
        <w:sz w:val="24"/>
      </w:rPr>
    </w:pPr>
    <w:r>
      <w:rPr>
        <w:rFonts w:cs="Century Schoolbook" w:ascii="Century Schoolbook" w:hAnsi="Century Schoolbook"/>
        <w:bCs/>
        <w:sz w:val="24"/>
      </w:rPr>
      <w:t>ARTEP 43-009.1-30-MT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</w:tabs>
      <w:jc w:val="right"/>
      <w:rPr/>
    </w:pPr>
    <w:r>
      <w:rPr/>
      <w:tab/>
    </w:r>
    <w:r>
      <w:rPr>
        <w:rFonts w:cs="Century Schoolbook" w:ascii="Century Schoolbook" w:hAnsi="Century Schoolbook"/>
        <w:sz w:val="24"/>
        <w:rPrChange w:id="0" w:author="bowesj" w:date="2002-05-30T11:00:00Z"/>
      </w:rPr>
      <w:t>ARTEP 43-00</w:t>
    </w:r>
    <w:r>
      <w:rPr>
        <w:rFonts w:cs="Century Schoolbook" w:ascii="Century Schoolbook" w:hAnsi="Century Schoolbook"/>
        <w:sz w:val="24"/>
      </w:rPr>
      <w:t>9.1</w:t>
    </w:r>
    <w:r>
      <w:rPr>
        <w:rFonts w:cs="Century Schoolbook" w:ascii="Century Schoolbook" w:hAnsi="Century Schoolbook"/>
        <w:sz w:val="24"/>
        <w:rPrChange w:id="0" w:author="bowesj" w:date="2002-05-30T11:00:00Z"/>
      </w:rPr>
      <w:t>-30</w:t>
    </w:r>
    <w:r>
      <w:rPr>
        <w:rFonts w:cs="Century Schoolbook" w:ascii="Century Schoolbook" w:hAnsi="Century Schoolbook"/>
        <w:sz w:val="24"/>
      </w:rPr>
      <w:t>-</w:t>
    </w:r>
    <w:r>
      <w:rPr>
        <w:rFonts w:cs="Century Schoolbook" w:ascii="Century Schoolbook" w:hAnsi="Century Schoolbook"/>
        <w:sz w:val="24"/>
        <w:rPrChange w:id="0" w:author="bowesj" w:date="2002-05-30T11:00:00Z"/>
      </w:rPr>
      <w:t>MTP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right" w:pos="8640" w:leader="none"/>
      </w:tabs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</w:tabs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7T15:42:00Z</dcterms:created>
  <dc:creator>brandd</dc:creator>
  <dc:description/>
  <dc:language>en-US</dc:language>
  <cp:lastModifiedBy>bowesj</cp:lastModifiedBy>
  <cp:lastPrinted>2002-07-08T08:31:00Z</cp:lastPrinted>
  <dcterms:modified xsi:type="dcterms:W3CDTF">2002-08-02T18:02:00Z</dcterms:modified>
  <cp:revision>50</cp:revision>
  <dc:subject/>
  <dc:title>GLOSSARY</dc:title>
</cp:coreProperties>
</file>